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Craven County Schools NCGP Product Description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6734" w:leader="underscore"/>
          <w:tab w:val="left" w:pos="9811" w:leader="underscore"/>
        </w:tabs>
        <w:spacing w:lineRule="exact" w:line="5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udent </w:t>
        <w:tab/>
        <w:t xml:space="preserve"> Date </w:t>
        <w:tab/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ummary of NCGP research paper:</w:t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scription of NCGP product and its relationship to the research paper:</w:t>
      </w:r>
    </w:p>
    <w:p>
      <w:pPr>
        <w:pStyle w:val="Bulle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hat form will your product take? (Check all that apply.)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59" w:leader="underscore"/>
        </w:tabs>
        <w:spacing w:lineRule="exact" w:line="2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omputer disk (CD)</w:t>
        <w:tab/>
        <w:tab/>
        <w:t xml:space="preserve"> art work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246" w:leader="none"/>
          <w:tab w:val="left" w:pos="6264" w:leader="underscore"/>
        </w:tabs>
        <w:spacing w:lineRule="exact" w:line="2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video or DVD</w:t>
        <w:tab/>
        <w:tab/>
        <w:t xml:space="preserve"> photography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246" w:leader="none"/>
          <w:tab w:val="left" w:pos="6264" w:leader="underscore"/>
        </w:tabs>
        <w:spacing w:lineRule="exact" w:line="2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audio recording</w:t>
        <w:tab/>
        <w:tab/>
        <w:t xml:space="preserve"> model/construction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319" w:leader="none"/>
          <w:tab w:val="left" w:pos="6264" w:leader="underscore"/>
        </w:tabs>
        <w:spacing w:lineRule="exact" w:line="260"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performance</w:t>
        <w:tab/>
        <w:t>_______  community service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64" w:leader="underscore"/>
        </w:tabs>
        <w:spacing w:lineRule="exact" w:line="2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other (explain)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What materials will you need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What, if any, expenses do you anticipate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14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How much time do you estimate will be required to create this product?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328" w:leader="none"/>
          <w:tab w:val="left" w:pos="6264" w:leader="underscore"/>
        </w:tabs>
        <w:spacing w:before="28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Approved</w:t>
        <w:tab/>
        <w:tab/>
        <w:t xml:space="preserve"> Not Approved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328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504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tee Member: _________________________ Date: 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504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___________________________________ Date: 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: ____________________________________Date:_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/Guardian: _____________________________Date: _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50:00Z</dcterms:created>
  <dc:creator>Craven Early College</dc:creator>
  <dc:description/>
  <cp:keywords/>
  <dc:language>en-US</dc:language>
  <cp:lastModifiedBy>Craven Early College</cp:lastModifiedBy>
  <dcterms:modified xsi:type="dcterms:W3CDTF">2008-06-18T16:59:00Z</dcterms:modified>
  <cp:revision>3</cp:revision>
  <dc:subject/>
  <dc:title>Craven County Schools NCGP Product Description Form</dc:title>
</cp:coreProperties>
</file>